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rU+2ruk/0lqdiTZ5cyCt+x3elq28g2AAmKQUm+orJkWh6IhgiYkp9fd2egUzsYFwYDQE9w
cCNylYBBUnwxbtgsIReBoQtNkeQMpOlUnnGZySgFu7D47MPh7GYerHTOXUd6cduoOdD074MJ
MqA4y6qFRx6H1VakAWonZXKHue050gmvsudJ1QdngGvKZICYKkcEEOKSIuy2X2USWHZU1OHr
zuHCMxO9kKRYzUQm0x</vt:lpwstr>
  </property>
  <property fmtid="{D5CDD505-2E9C-101B-9397-08002B2CF9AE}" pid="3" name="_2015_ms_pID_7253431">
    <vt:lpwstr>QNTqzuZ2CNRRuVPZq7UugWfXsZGKtlL0m3L1iScw2Ox7EumX15A8da
TXchvBDfWghqCOYg1PiwP3RnqF6uGwDoekagggYA93AHWzUDRG4+OG7S4zP3r6n3+mZJ6/t0
yX3aVo+keuvmBP17yBVLKFJUdu6fngpKjQVM+QGzdWmlq1Us+cycACTCDYz4roFbyvXrjnwj
YQxYF1fewrbNQBIECehm697hJq28fqIXfZan</vt:lpwstr>
  </property>
  <property fmtid="{D5CDD505-2E9C-101B-9397-08002B2CF9AE}" pid="4" name="_2015_ms_pID_7253431_00">
    <vt:lpwstr>_2015_ms_pID_7253431</vt:lpwstr>
  </property>
  <property fmtid="{D5CDD505-2E9C-101B-9397-08002B2CF9AE}" pid="5" name="_2015_ms_pID_7253432">
    <vt:lpwstr>kD5VDvL3rpLCWJDzpfu7SHY6hQbFg36j02Wt
lmNA8vRKqoTZyZ576hJiVr/kc/fOwe6HxDdWn1mTZtjKnyHS/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